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43685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nstitution of the ACT and District History Teachers’ Associ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 amended 11 April 2012</w:t>
        <w:tab/>
        <w:t>(5 pages, 18 sections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NAME and OBJECT</w:t>
        <w:br/>
      </w:r>
      <w:r>
        <w:rPr>
          <w:rFonts w:cs="Times New Roman" w:ascii="Times New Roman" w:hAnsi="Times New Roman"/>
        </w:rPr>
        <w:t>(i)</w:t>
        <w:tab/>
        <w:t xml:space="preserve">The Name of the Association shall be the ACT and District History Teachers’ </w:t>
        <w:tab/>
        <w:tab/>
        <w:t>Association.</w:t>
        <w:br/>
        <w:t>(ii)</w:t>
        <w:tab/>
        <w:t xml:space="preserve">The object of the Association is to promote the teaching of history in ACT </w:t>
        <w:tab/>
        <w:tab/>
        <w:t>and surrounding districts’ schools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MEMBERSHIP</w:t>
        <w:br/>
        <w:t>Full Member</w:t>
      </w:r>
      <w:r>
        <w:rPr>
          <w:rFonts w:cs="Times New Roman" w:ascii="Times New Roman" w:hAnsi="Times New Roman"/>
        </w:rPr>
        <w:br/>
        <w:t>(i)</w:t>
        <w:tab/>
        <w:t xml:space="preserve">Any teacher (full or part-time) or retired teacher of History or related areas in </w:t>
        <w:tab/>
        <w:tab/>
        <w:t xml:space="preserve">the ACT or the surrounding districts may apply for membership of the </w:t>
        <w:tab/>
        <w:tab/>
        <w:tab/>
        <w:t xml:space="preserve">Association.  Members are required to pay the annual subscription and to </w:t>
        <w:tab/>
        <w:tab/>
        <w:tab/>
        <w:t>submit an Application for Membership.</w:t>
        <w:br/>
      </w:r>
      <w:r>
        <w:rPr>
          <w:rFonts w:cs="Arial" w:ascii="Arial" w:hAnsi="Arial"/>
        </w:rPr>
        <w:t>Associate Member</w:t>
      </w:r>
      <w:r>
        <w:rPr>
          <w:rFonts w:cs="Times New Roman" w:ascii="Times New Roman" w:hAnsi="Times New Roman"/>
        </w:rPr>
        <w:br/>
        <w:t>(ii)</w:t>
        <w:tab/>
        <w:t xml:space="preserve">Any student teacher enrolled in an ACT tertiary institution or completing a </w:t>
        <w:tab/>
        <w:tab/>
        <w:t xml:space="preserve">teaching practicum is eligible for Associate Membership of the Association.  </w:t>
        <w:tab/>
        <w:tab/>
        <w:t xml:space="preserve">The full members of the Association may set an annual Associate Subscription </w:t>
        <w:tab/>
        <w:tab/>
        <w:t xml:space="preserve">at their discretion. Associate Members shall be required to submit an </w:t>
        <w:tab/>
        <w:tab/>
        <w:tab/>
        <w:t xml:space="preserve">Application for Membership and shall pay any Associate Member </w:t>
        <w:tab/>
        <w:tab/>
        <w:tab/>
        <w:tab/>
        <w:t>Subscription.</w:t>
        <w:br/>
      </w:r>
      <w:r>
        <w:rPr>
          <w:rFonts w:cs="Arial" w:ascii="Arial" w:hAnsi="Arial"/>
        </w:rPr>
        <w:t>Institutional Membership</w:t>
      </w:r>
      <w:r>
        <w:rPr>
          <w:rFonts w:cs="Times New Roman" w:ascii="Times New Roman" w:hAnsi="Times New Roman"/>
        </w:rPr>
        <w:br/>
        <w:t>(iii)</w:t>
        <w:tab/>
        <w:t xml:space="preserve">Institutional Membership is available to schools and cultural institutions.  </w:t>
        <w:br/>
        <w:tab/>
        <w:tab/>
        <w:t>(a)</w:t>
        <w:tab/>
        <w:t xml:space="preserve">Institutional Membership shall bestow a single vote, which may be </w:t>
        <w:tab/>
        <w:tab/>
        <w:tab/>
        <w:t>exercised by one representative of the Institution.</w:t>
        <w:br/>
        <w:tab/>
        <w:tab/>
        <w:t>(b)</w:t>
        <w:tab/>
        <w:t xml:space="preserve">The Annual Subscription for Institutional Membership shall be twice </w:t>
        <w:tab/>
        <w:tab/>
        <w:tab/>
        <w:t xml:space="preserve">the Annual Subscription for Full Membership. Institutional members </w:t>
        <w:tab/>
        <w:tab/>
        <w:tab/>
        <w:t xml:space="preserve">shall pay an Annual Institutional Subscription and shall submit an </w:t>
        <w:tab/>
        <w:tab/>
        <w:tab/>
        <w:tab/>
        <w:t>Application for Membership.</w:t>
        <w:br/>
      </w:r>
    </w:p>
    <w:p>
      <w:pPr>
        <w:pStyle w:val="ListParagraph"/>
        <w:numPr>
          <w:ilvl w:val="0"/>
          <w:numId w:val="3"/>
        </w:numPr>
        <w:ind w:left="709" w:hanging="709"/>
        <w:rPr>
          <w:rFonts w:ascii="Times New Roman" w:hAnsi="Times New Roman" w:cs="Times New Roman"/>
        </w:rPr>
      </w:pPr>
      <w:r>
        <w:rPr>
          <w:rFonts w:cs="Arial" w:ascii="Arial" w:hAnsi="Arial"/>
        </w:rPr>
        <w:t>FINANCIAL YEAR</w:t>
        <w:br/>
      </w:r>
      <w:r>
        <w:rPr>
          <w:rFonts w:cs="Times New Roman" w:ascii="Times New Roman" w:hAnsi="Times New Roman"/>
        </w:rPr>
        <w:t>(i)</w:t>
        <w:tab/>
        <w:t xml:space="preserve">The financial year of the Association shall be the calendar year, and thus ends </w:t>
        <w:tab/>
        <w:tab/>
        <w:t>on 31 December 2012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ANNUAL SUBSCRIPTION</w:t>
        <w:br/>
      </w:r>
      <w:r>
        <w:rPr>
          <w:rFonts w:cs="Times New Roman" w:ascii="Times New Roman" w:hAnsi="Times New Roman"/>
        </w:rPr>
        <w:t>(i)</w:t>
        <w:tab/>
        <w:t xml:space="preserve">The amount of the Annual Subscription shall be set at the Annual General </w:t>
        <w:tab/>
        <w:tab/>
        <w:tab/>
        <w:t xml:space="preserve">Meeting (AGM) for the year in which the AGM is held. </w:t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(ii)</w:t>
        <w:tab/>
        <w:t xml:space="preserve">The subscription shall cover the period from 1 March in the year in which it is </w:t>
        <w:tab/>
        <w:tab/>
        <w:t>paid until the end of February of the subsequent year.</w:t>
        <w:br/>
      </w:r>
    </w:p>
    <w:p>
      <w:pPr>
        <w:pStyle w:val="ListParagraph"/>
        <w:numPr>
          <w:ilvl w:val="0"/>
          <w:numId w:val="3"/>
        </w:numPr>
        <w:ind w:left="720" w:hanging="720"/>
        <w:rPr>
          <w:rFonts w:ascii="Times New Roman" w:hAnsi="Times New Roman" w:cs="Times New Roman"/>
        </w:rPr>
      </w:pPr>
      <w:r>
        <w:rPr>
          <w:rFonts w:cs="Arial" w:ascii="Arial" w:hAnsi="Arial"/>
        </w:rPr>
        <w:t>LIABILITY</w:t>
        <w:br/>
      </w:r>
      <w:r>
        <w:rPr>
          <w:rFonts w:cs="Times New Roman" w:ascii="Times New Roman" w:hAnsi="Times New Roman"/>
        </w:rPr>
        <w:t>(i)</w:t>
        <w:tab/>
        <w:t xml:space="preserve">Members of the Association shall only be liable for the debts of the </w:t>
        <w:tab/>
        <w:tab/>
        <w:t>Association to the extent of any unpaid subscription.</w:t>
        <w:br/>
        <w:t>(ii)</w:t>
        <w:tab/>
        <w:t xml:space="preserve">All costs of winding up of the Association shall be met from the Association </w:t>
        <w:tab/>
        <w:t>funds, with no further call on the personal assets of the Members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720" w:hanging="720"/>
        <w:rPr/>
      </w:pPr>
      <w:r>
        <w:rPr>
          <w:rFonts w:cs="Arial" w:ascii="Arial" w:hAnsi="Arial"/>
        </w:rPr>
        <w:t>ANNUAL GENERAL MEETING (AGM)</w:t>
        <w:br/>
      </w:r>
      <w:r>
        <w:rPr>
          <w:rFonts w:cs="Times New Roman" w:ascii="Times New Roman" w:hAnsi="Times New Roman"/>
        </w:rPr>
        <w:t>(i)</w:t>
        <w:tab/>
        <w:t>The AGM shall be held in the month of March every year.</w:t>
        <w:br/>
        <w:t>(ii)</w:t>
        <w:tab/>
        <w:t>The business of the AGM shall be to:</w:t>
        <w:br/>
        <w:tab/>
        <w:tab/>
        <w:t xml:space="preserve">(a) receive an Annual Report from the President </w:t>
        <w:br/>
        <w:tab/>
        <w:tab/>
        <w:t xml:space="preserve">(b) receive an audited Annual Financial Statement </w:t>
        <w:br/>
        <w:tab/>
        <w:tab/>
        <w:t xml:space="preserve">(c) set the Annual Subscription, and </w:t>
        <w:br/>
        <w:tab/>
        <w:tab/>
        <w:t>(d) elect the Executive and the Office Bearers for the Association.</w:t>
        <w:br/>
        <w:t>(iii)</w:t>
        <w:tab/>
        <w:t xml:space="preserve">The Secretary shall give a minimum of seven (7) days’ notice of the time and </w:t>
        <w:tab/>
        <w:t>place of the AGM to all financial members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VOTING</w:t>
        <w:br/>
      </w:r>
      <w:r>
        <w:rPr>
          <w:rFonts w:cs="Times New Roman" w:ascii="Times New Roman" w:hAnsi="Times New Roman"/>
        </w:rPr>
        <w:t>(i)</w:t>
        <w:tab/>
        <w:t xml:space="preserve">All matters at Executive meetings and General Meetings shall be decided by a </w:t>
        <w:tab/>
        <w:tab/>
        <w:t>simple majority.</w:t>
        <w:br/>
        <w:t>(ii)</w:t>
        <w:tab/>
        <w:t>The President shall have a deliberative vote, but shall not have a casting vote.</w:t>
        <w:br/>
        <w:t>(iii)</w:t>
        <w:tab/>
        <w:t xml:space="preserve"> A tied vote (except in the case of an election) shall be considered to be a </w:t>
        <w:tab/>
        <w:tab/>
        <w:tab/>
        <w:t>matter resolved in the negative.</w:t>
        <w:br/>
        <w:t>(iv)</w:t>
        <w:tab/>
        <w:t xml:space="preserve">In the event of a tied vote in an election of an Executive or an Office Bearer, </w:t>
        <w:tab/>
        <w:tab/>
        <w:t>the vote shall be re-held until a majority is obtained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QUORUM</w:t>
        <w:br/>
      </w:r>
      <w:r>
        <w:rPr>
          <w:rFonts w:cs="Times New Roman" w:ascii="Times New Roman" w:hAnsi="Times New Roman"/>
        </w:rPr>
        <w:t>(i)</w:t>
        <w:tab/>
        <w:t xml:space="preserve">For all General Meetings, a quorum shall be five (5) financial members. </w:t>
        <w:br/>
        <w:t>(ii)</w:t>
        <w:tab/>
        <w:t xml:space="preserve"> For meetings of the Executive, all members of the Executive must be present.</w:t>
      </w:r>
    </w:p>
    <w:p>
      <w:pPr>
        <w:pStyle w:val="Normal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EXECUTIVE and OFFICE BEARERS</w:t>
        <w:br/>
      </w:r>
      <w:r>
        <w:rPr>
          <w:rFonts w:cs="Times New Roman" w:ascii="Times New Roman" w:hAnsi="Times New Roman"/>
        </w:rPr>
        <w:t>(i)</w:t>
        <w:tab/>
        <w:t xml:space="preserve">The members will elect an Executive comprised of a President, a Secretary </w:t>
        <w:tab/>
        <w:tab/>
        <w:t>and a Treasurer at the AGM.</w:t>
        <w:br/>
        <w:t>(ii)</w:t>
        <w:tab/>
        <w:t xml:space="preserve">To be eligible for election as an Executive member, a person must be a </w:t>
        <w:tab/>
        <w:tab/>
        <w:tab/>
        <w:t xml:space="preserve">financial member of the Association in the current year, or in the year </w:t>
        <w:tab/>
        <w:tab/>
        <w:tab/>
        <w:t xml:space="preserve">immediately preceding the year of election.  Once elected, an Executive must </w:t>
        <w:tab/>
        <w:tab/>
        <w:t>continue to pay the annual subscription.</w:t>
        <w:br/>
        <w:t>(iii)</w:t>
        <w:tab/>
        <w:t>Executive members are elected for one year, and may seek re-election.</w:t>
        <w:br/>
        <w:t>(iv)</w:t>
        <w:tab/>
        <w:t xml:space="preserve">The Association may elect or appoint Office Bearers to carry out specific </w:t>
        <w:tab/>
        <w:tab/>
        <w:tab/>
        <w:t>roles as the membership or the Executive sees fit.</w:t>
        <w:br/>
        <w:t>(v)</w:t>
        <w:tab/>
        <w:t xml:space="preserve">If any Executive of Office Bearer resigns, the Executive may appoint any </w:t>
        <w:tab/>
        <w:tab/>
        <w:tab/>
        <w:t xml:space="preserve">member of the Association to fill the vacancy, after the Secretary or President </w:t>
        <w:tab/>
        <w:tab/>
        <w:t xml:space="preserve">receives written notice of the resignation.  Any such appointment by the </w:t>
        <w:tab/>
        <w:tab/>
        <w:tab/>
        <w:t xml:space="preserve">Executive must be ratified within three (3) calendar months by a vote of the </w:t>
        <w:tab/>
        <w:tab/>
        <w:t>membership.</w:t>
        <w:br/>
      </w:r>
      <w:r>
        <w:br w:type="page"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ROLES of the EXECUTIVE MEMBERS</w:t>
        <w:br/>
      </w:r>
      <w:r>
        <w:rPr>
          <w:rFonts w:cs="Times New Roman" w:ascii="Times New Roman" w:hAnsi="Times New Roman"/>
        </w:rPr>
        <w:t>(i)</w:t>
        <w:tab/>
        <w:t xml:space="preserve">The President shall chair all meetings of the Association or of the </w:t>
        <w:tab/>
        <w:tab/>
        <w:tab/>
        <w:tab/>
        <w:t xml:space="preserve">Association’s Executive; is the public spokesperson of the </w:t>
        <w:tab/>
        <w:tab/>
        <w:tab/>
        <w:tab/>
        <w:tab/>
        <w:t xml:space="preserve">Association; and unless otherwise determined by a vote of the members, the </w:t>
        <w:tab/>
        <w:tab/>
        <w:t xml:space="preserve">Association’s representative to the History Teachers’ Association of Australia.  </w:t>
        <w:br/>
        <w:t>(ii)</w:t>
        <w:tab/>
        <w:t xml:space="preserve">In the event of the President being absent from a meeting, the meeting shall </w:t>
        <w:tab/>
        <w:tab/>
        <w:t>appoint any member to act as Chair for that meeting.</w:t>
        <w:br/>
        <w:t>(iii)</w:t>
        <w:tab/>
        <w:t xml:space="preserve">The Secretary shall keep minutes of all Association General Meetings and </w:t>
        <w:tab/>
        <w:tab/>
        <w:tab/>
        <w:t xml:space="preserve">Executive meetings.  Such minutes shall be available to any member of the </w:t>
        <w:tab/>
        <w:tab/>
        <w:t xml:space="preserve">Association at a reasonable time of day, with a minimum of seven (7) days’ </w:t>
        <w:tab/>
        <w:tab/>
        <w:t>notice.</w:t>
        <w:br/>
        <w:t>(iv)</w:t>
        <w:tab/>
        <w:t xml:space="preserve">The Treasurer shall keep the financial records of the Association, including all </w:t>
        <w:tab/>
        <w:tab/>
        <w:t xml:space="preserve">income and expenditure. Such financial records shall be available to any </w:t>
        <w:tab/>
        <w:tab/>
        <w:tab/>
        <w:t xml:space="preserve">member of the Association at a reasonable time of day, with a minimum of </w:t>
        <w:tab/>
        <w:tab/>
        <w:t>seven (7) days’ notice.</w:t>
        <w:br/>
      </w:r>
    </w:p>
    <w:p>
      <w:pPr>
        <w:pStyle w:val="ListParagraph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</w:rPr>
        <w:t>MEETINGS OF THE EXECUTIVE</w:t>
        <w:br/>
      </w:r>
      <w:r>
        <w:rPr>
          <w:rFonts w:cs="Times New Roman" w:ascii="Times New Roman" w:hAnsi="Times New Roman"/>
        </w:rPr>
        <w:t>At meetings of the Executive,</w:t>
        <w:br/>
        <w:t>(i)</w:t>
        <w:tab/>
        <w:t>the President shall be in the Chair</w:t>
        <w:br/>
        <w:t>(ii)</w:t>
        <w:tab/>
        <w:t xml:space="preserve">an agenda for the meeting shall be agreed at the commencement of the </w:t>
        <w:tab/>
        <w:tab/>
        <w:tab/>
        <w:t>meeting</w:t>
        <w:br/>
        <w:t>(iii)</w:t>
        <w:tab/>
        <w:t>Minutes of the meeting shall be kept by the Secretary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>12.</w:t>
        <w:tab/>
      </w:r>
      <w:r>
        <w:rPr>
          <w:rFonts w:cs="Arial" w:ascii="Arial" w:hAnsi="Arial"/>
        </w:rPr>
        <w:t>DISCIPLINE</w:t>
        <w:br/>
      </w:r>
      <w:r>
        <w:rPr>
          <w:rFonts w:cs="Times New Roman" w:ascii="Times New Roman" w:hAnsi="Times New Roman"/>
        </w:rPr>
        <w:tab/>
        <w:t>(i)</w:t>
        <w:tab/>
        <w:t xml:space="preserve">In the case that a member of the Association has acted against the interests of </w:t>
        <w:tab/>
        <w:tab/>
        <w:t xml:space="preserve">the Association, the Executive shall appoint three (3) members of the </w:t>
        <w:tab/>
        <w:tab/>
        <w:tab/>
        <w:t xml:space="preserve">Association to investigate the matter.  This group of three shall be known as </w:t>
        <w:tab/>
        <w:tab/>
        <w:t xml:space="preserve">the Investigating Panel. </w:t>
        <w:br/>
        <w:tab/>
        <w:t>(ii)</w:t>
        <w:tab/>
        <w:t xml:space="preserve">A member under investigation by the Investigating Panel shall have the right </w:t>
        <w:tab/>
        <w:tab/>
        <w:t xml:space="preserve">to present her/his case to the Investigating Panel. </w:t>
        <w:br/>
        <w:tab/>
        <w:t>(iii)</w:t>
        <w:tab/>
        <w:t xml:space="preserve">The findings of the Investigating Panel (that will include a recommended </w:t>
        <w:tab/>
        <w:tab/>
        <w:tab/>
        <w:t xml:space="preserve">penalty) shall be communicated to the Secretary in writing within three (3) </w:t>
        <w:tab/>
        <w:tab/>
        <w:t xml:space="preserve">working days of forming a determination of the matter.  The Secretary shall </w:t>
        <w:tab/>
        <w:tab/>
        <w:t xml:space="preserve">then inform the member under investigation within a further three (3) working </w:t>
        <w:tab/>
        <w:tab/>
        <w:t xml:space="preserve">days in writing of the </w:t>
        <w:tab/>
        <w:t>determination of the matter.</w:t>
        <w:br/>
        <w:tab/>
        <w:t>(iv)</w:t>
        <w:tab/>
        <w:t>The penalties available to the Investigating Panel are:</w:t>
        <w:br/>
        <w:tab/>
        <w:tab/>
        <w:t>(a)</w:t>
        <w:tab/>
        <w:t>Reparation for any financial loss caused to the Association and/or</w:t>
        <w:br/>
        <w:tab/>
        <w:tab/>
        <w:t>(b)</w:t>
        <w:tab/>
        <w:t>Temporary suspension of membership of the Association or</w:t>
        <w:br/>
        <w:tab/>
        <w:tab/>
        <w:t>(c)</w:t>
        <w:tab/>
        <w:t>Expulsion from the Association.</w:t>
        <w:br/>
        <w:tab/>
        <w:tab/>
        <w:t xml:space="preserve">Any penalty applied under (a) (b) or (c) above does NOT entitle the penalised </w:t>
        <w:tab/>
        <w:tab/>
        <w:t>member to a partial refund of the Annual Subscription.</w:t>
        <w:br/>
        <w:tab/>
        <w:t xml:space="preserve">(v) </w:t>
        <w:tab/>
        <w:t xml:space="preserve">The penalty/ies recommended by the investigating panel shall stand unless a </w:t>
        <w:tab/>
        <w:tab/>
        <w:t xml:space="preserve">member of the Association appeals against them.  In such case, the Executive </w:t>
        <w:tab/>
        <w:tab/>
        <w:t>shall determine the penalty/ies to be applied.</w:t>
        <w:br/>
      </w:r>
    </w:p>
    <w:p>
      <w:pPr>
        <w:pStyle w:val="ListParagraph"/>
        <w:ind w:left="360" w:hanging="360"/>
        <w:rPr/>
      </w:pPr>
      <w:r>
        <w:rPr>
          <w:rFonts w:cs="Arial" w:ascii="Arial" w:hAnsi="Arial"/>
        </w:rPr>
        <w:t>13.</w:t>
        <w:tab/>
        <w:tab/>
        <w:t>APPEALS</w:t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ny member penalised under clause 10 shall have the right of appeal to the </w:t>
        <w:tab/>
        <w:tab/>
        <w:t xml:space="preserve">Executive.  The Executive may confirm the findings and penalty/ies imposed </w:t>
        <w:tab/>
        <w:tab/>
        <w:t>by the Investigating Panel, or may vary or overturn those findings/penalty/ies.</w:t>
      </w:r>
      <w:r>
        <w:br w:type="page"/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Any appeal shall be heard by the Executive within fourteen (14) days of </w:t>
        <w:tab/>
        <w:tab/>
        <w:tab/>
        <w:t xml:space="preserve">written notice of intention to appeal being tendered to the Secretary or the </w:t>
        <w:tab/>
        <w:tab/>
        <w:tab/>
        <w:t>President.</w:t>
      </w:r>
    </w:p>
    <w:p>
      <w:pPr>
        <w:pStyle w:val="ListParagraph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i)</w:t>
        <w:tab/>
        <w:t>Any appellant to the Executive has the right to present her/his case in a face-</w:t>
        <w:tab/>
        <w:tab/>
        <w:t xml:space="preserve">to-face meeting with the Executive; any appeal may also be made in writing, a </w:t>
        <w:tab/>
        <w:tab/>
        <w:t>the discretion of the appellant.</w:t>
        <w:br/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GENERAL and SPECIAL MEETINGS</w:t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ab/>
        <w:t>General Meeting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A General Meeting of the Association shall be held at least once every four </w:t>
        <w:tab/>
        <w:tab/>
        <w:t>(4) months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Secretary shall advise the membership of the time and place of General </w:t>
        <w:tab/>
        <w:tab/>
        <w:t>Meetings with at least seven (7) days’ notic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ii)</w:t>
        <w:tab/>
        <w:t>The business conducted at a General Meeting shall be to:</w:t>
        <w:br/>
        <w:tab/>
        <w:t>(a)</w:t>
        <w:tab/>
        <w:t>receive reports from the Executive and Office Bearers</w:t>
        <w:br/>
        <w:tab/>
        <w:t>(b)</w:t>
        <w:tab/>
        <w:t>consider any Correspondence</w:t>
        <w:br/>
        <w:tab/>
        <w:t>(c)</w:t>
        <w:tab/>
        <w:t>authorise any expenditure of Association funds above $25.00</w:t>
        <w:br/>
        <w:tab/>
        <w:t>(d)</w:t>
        <w:tab/>
        <w:t>consider any General Busines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Special Meeting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v)</w:t>
        <w:tab/>
        <w:t xml:space="preserve">Upon receipt of a written request from a minimum of five (5) members of the </w:t>
        <w:tab/>
        <w:t xml:space="preserve">Association, the President or the Secretary shall cause a Special Meeting of </w:t>
        <w:tab/>
        <w:t xml:space="preserve">the Association to convene within 14 days of the written notice being </w:t>
        <w:tab/>
        <w:t xml:space="preserve">received.  Such request for a Special Meeting must clearly state the issue </w:t>
        <w:tab/>
        <w:t>which is to be discussed at the Special Meeting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)</w:t>
        <w:tab/>
        <w:t xml:space="preserve">The Secretary shall give a minimum of seven (7) days’ notice to all members </w:t>
        <w:tab/>
        <w:t xml:space="preserve">of the Association of the holding of the Special Meeting, and the purpose for </w:t>
        <w:tab/>
        <w:t>which that Meeting has been called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i)</w:t>
        <w:tab/>
        <w:t xml:space="preserve">The only business permitted at a Special Meeting shall be the business for </w:t>
        <w:tab/>
        <w:t>which the meeting has been convened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5.</w:t>
        <w:tab/>
        <w:t>PROXY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mber may nominate in writing to the Secretary or President a proxy for any meeting of the Association.</w:t>
        <w:br/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6.</w:t>
        <w:tab/>
        <w:t>FUNDS OF THE ASSOCIATION</w:t>
        <w:br/>
      </w:r>
      <w:r>
        <w:rPr>
          <w:rFonts w:cs="Times New Roman" w:ascii="Times New Roman" w:hAnsi="Times New Roman"/>
        </w:rPr>
        <w:tab/>
        <w:t>(i)</w:t>
        <w:tab/>
        <w:t>The Association may derive funds from: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hip subscription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n educational projects for government or other educational bodie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tions</w:t>
      </w:r>
    </w:p>
    <w:p>
      <w:pPr>
        <w:pStyle w:val="ListParagraph"/>
        <w:numPr>
          <w:ilvl w:val="0"/>
          <w:numId w:val="2"/>
        </w:numPr>
        <w:ind w:left="2160" w:hanging="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source deemed suitable by the membership.</w:t>
      </w:r>
    </w:p>
    <w:p>
      <w:pPr>
        <w:pStyle w:val="ListParagraph"/>
        <w:numPr>
          <w:ilvl w:val="0"/>
          <w:numId w:val="1"/>
        </w:numPr>
        <w:ind w:left="180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unds of the Association shall be banked with a recognised bank.</w:t>
      </w:r>
    </w:p>
    <w:p>
      <w:pPr>
        <w:pStyle w:val="ListParagraph"/>
        <w:numPr>
          <w:ilvl w:val="0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 cheques drawn on Association funds shall be signed by one member of the Executive and one other member of the 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7.</w:t>
        <w:tab/>
        <w:t>PUBLIC OFFICER and COMMON SEAL</w:t>
        <w:br/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 xml:space="preserve">Unless otherwise determined by the membership, the Public Officer of the </w:t>
        <w:tab/>
        <w:t>Association shall be the Treasurer.</w:t>
      </w:r>
    </w:p>
    <w:p>
      <w:pPr>
        <w:pStyle w:val="ListParagraph"/>
        <w:ind w:left="72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 xml:space="preserve">The Public Officer shall be the Holder of the Common Seal of the </w:t>
        <w:tab/>
        <w:t>Association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18.</w:t>
        <w:tab/>
        <w:t>CHANGES TO THIS CONSTITUTION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)</w:t>
        <w:tab/>
        <w:t xml:space="preserve">Any motion to change this Constitution shall be notified to the Membership by </w:t>
        <w:tab/>
        <w:tab/>
        <w:t>the Secretary with a minimum of twenty-one (21) days’ notice.</w:t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ii)</w:t>
        <w:tab/>
        <w:t>Any proposed change to the Constitution must have the support of a two-</w:t>
        <w:tab/>
        <w:tab/>
        <w:tab/>
        <w:t>thirds majority of the membership who are present or voting by proxy.</w:t>
        <w:br/>
      </w:r>
    </w:p>
    <w:p>
      <w:pPr>
        <w:pStyle w:val="ListParagraph"/>
        <w:ind w:left="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</w:rPr>
      <w:t>Constitution of ACT HTA</w:t>
    </w:r>
    <w:r>
      <w:rPr>
        <w:sz w:val="22"/>
      </w:rPr>
      <w:t xml:space="preserve">      version 1.2    as amended 11 April 2012</w:t>
    </w:r>
    <w:r>
      <w:rPr/>
      <w:tab/>
    </w:r>
    <w:r>
      <w:rPr>
        <w:sz w:val="22"/>
      </w:rPr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920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65pt;mso-wrap-distance-left:0pt;mso-wrap-distance-right:0pt;mso-wrap-distance-top:0pt;mso-wrap-distance-bottom:0pt;margin-top:0pt;mso-position-vertical:top;mso-position-vertical-relative:text;margin-left:5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2160" w:hanging="720"/>
      </w:pPr>
      <w:rPr>
        <w:rFonts w:ascii="Times New Roman" w:hAnsi="Times New Roman" w:eastAsia="Cambria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mbria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35:00Z</dcterms:created>
  <dc:creator>Nick Ewbank</dc:creator>
  <dc:description/>
  <cp:keywords/>
  <dc:language>en-US</dc:language>
  <cp:lastModifiedBy>Nick Ewbank</cp:lastModifiedBy>
  <cp:lastPrinted>2012-03-11T20:09:00Z</cp:lastPrinted>
  <dcterms:modified xsi:type="dcterms:W3CDTF">2012-04-27T10:49:00Z</dcterms:modified>
  <cp:revision>4</cp:revision>
  <dc:subject/>
  <dc:title>DRAFT</dc:title>
</cp:coreProperties>
</file>